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 Главы МО</w:t>
      </w:r>
    </w:p>
    <w:p>
      <w:pPr>
        <w:pStyle w:val="Normal"/>
        <w:jc w:val="right"/>
        <w:rPr/>
      </w:pPr>
      <w:r>
        <w:rPr/>
        <w:t>«Мостовское» сельское поселение</w:t>
      </w:r>
    </w:p>
    <w:p>
      <w:pPr>
        <w:pStyle w:val="Normal"/>
        <w:jc w:val="right"/>
        <w:rPr/>
      </w:pPr>
      <w:r>
        <w:rPr/>
        <w:t xml:space="preserve">От 15 февраля 2012 г. № 12 </w:t>
      </w:r>
    </w:p>
    <w:p>
      <w:pPr>
        <w:pStyle w:val="Normal"/>
        <w:jc w:val="center"/>
        <w:rPr>
          <w:b/>
          <w:b/>
        </w:rPr>
      </w:pPr>
      <w:r>
        <w:rPr>
          <w:b/>
        </w:rPr>
        <w:t>Административный регламент</w:t>
      </w:r>
    </w:p>
    <w:p>
      <w:pPr>
        <w:pStyle w:val="Normal"/>
        <w:jc w:val="center"/>
        <w:rPr>
          <w:b/>
          <w:b/>
        </w:rPr>
      </w:pPr>
      <w:r>
        <w:rPr>
          <w:b/>
        </w:rPr>
        <w:t>Администрации Мостовское сельское поселение муниципальной услуги по</w:t>
      </w:r>
    </w:p>
    <w:p>
      <w:pPr>
        <w:pStyle w:val="Normal"/>
        <w:jc w:val="center"/>
        <w:rPr>
          <w:b/>
          <w:b/>
        </w:rPr>
      </w:pPr>
      <w:r>
        <w:rPr>
          <w:b/>
        </w:rPr>
        <w:t>«Предоставлению муниципального имущества в аренд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I.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1.1. Наименование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1. Административный регламент по предоставлению муниципальной услуги «Предоставление в аренду муниципального имущества МО «Мостовское» сельское  поселение (далее - Регламент)» включает исполнение следующих административных процед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Определение способа предоставления в аренду муниципального иму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2)  Организация и проведение торгов (аукциона или конкурса) на право заключения договора аренды муниципального имущества МО «Мостовское» сельское  пос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 Заключение договора аренды муниципального имущества МО «Мостовское» сельское  пос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2. При предоставлении имущества МО «Мостовское» сельское  поселение в аренду используются следующие способы предоставления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о договору аренды муниципального имущества по результатам аукциона может быть предоставлено имущество, если его участники не должны выполнить какие-либо условия в отношении так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По договору аренды муниципального имущества по результатам конкурса может быть предоставлено имущество, если его участникам  необходимо выполнить определенные усло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3. Заключение договоров аренды в отношении муниципального имущества осуществляется только по результатам проведения торгов (аукционов или конкурсов) на право заключения таких договоров, за исключ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1.4. Муниципальная услуга по предоставлению муниципального имущества  в аренду направлена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равенство доступа к муниципальным ресурсам, направленным на поддержку развития субъектов малого и среднего предприним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обеспечение работоспособного состояния, сохранности и эффективного использования имущества, находящегося в муниципальной соб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ополнение бюджета поселения за счет доходов от сдачи в аренду муниципальн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1.2. Нормативно правовое регулирование предоставле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муниципальной услуги «Предоставление муниципального имущества МО «Мостовское» сельское  поселение в аренду» осуществляется Администрацией МО «Мостовское» сельское  поселение в соответствии со следующими нормативными правов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Конституция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Гражданский кодекс Российской Федерации (Часть первая) от 30.11.1994 N 5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Гражданский кодекс Российской Федерации (Часть вторая) от 26.01.1996 N 14-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Федеральный Закон «Об общих принципах организации местного самоуправления в Российской Федерации» от 06.10.2003 г. № 131-Ф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 Федеральный закон от 26.07.2006 года  № 135-ФЗ «О защите конкур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 Федеральный закон от 21.12.2001 N 178-ФЗ «О приватизации государственного и муниципального иму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7. Федеральный закон от 21.07.2005 N 115-ФЗ «О концессионных согла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8. Устав Администрации МО «Мостовское» сельское  по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1.3. Органы, участвующие в оказании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3.1. Предоставление муниципального имущества   в аренду осуществляется Администрацией МО «Мостовское» сельское по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3.2. Информация о месте нахождения и графике работы Администрации МО «Мостовское» сельское по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товый адрес: 671280,  Прибайкальский район,  с. Мостовка, улица  Школьная,2а. Администрация МО «Мостовское» сельское  по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часы приема) заинтересованных лиц по вопросам предоставления муниципальной услуги должностными лицами Администрации:    Понедельник- пятница 8,00-16-00,обед 12,00-13,00</w:t>
      </w:r>
    </w:p>
    <w:tbl>
      <w:tblPr>
        <w:tblW w:w="4504" w:type="dxa"/>
        <w:jc w:val="left"/>
        <w:tblInd w:w="396" w:type="dxa"/>
        <w:tblLayout w:type="fixed"/>
        <w:tblCellMar>
          <w:top w:w="0" w:type="dxa"/>
          <w:left w:w="0" w:type="dxa"/>
          <w:bottom w:w="0" w:type="dxa"/>
          <w:right w:w="0" w:type="dxa"/>
        </w:tblCellMar>
      </w:tblPr>
      <w:tblGrid>
        <w:gridCol w:w="4504"/>
      </w:tblGrid>
      <w:tr>
        <w:trPr/>
        <w:tc>
          <w:tcPr>
            <w:tcW w:w="45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ходные : суббота, воскресенье</w:t>
            </w:r>
          </w:p>
        </w:tc>
      </w:tr>
      <w:tr>
        <w:trPr/>
        <w:tc>
          <w:tcPr>
            <w:tcW w:w="45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Справочные телефоны</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елефон Главы поселения: 8 (30144) 59-3-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елефоны специалистов Администрац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8 (30144) 59-3-1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ведения о месте нахождения и графике работы Администрации МО «Мостовское» сельское поселение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ация о процедуре предоставления муниципальной услуги сообщается по следующим номерам телефонов: 8(30144)59-3-14, а также на адресе официального сайта МО «Прибайкальский район» где размещен настоящий административный регламент: -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ribajkal</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3.3. Ответственным лицом за организацию и выполнение административных процедур, предусмотренных данным регламентом, является заместитель Главы   Администрации МО «Мостовское» сельское поселение (далее специал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1.4. Получатели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4.1. Получателями муниципальной услуги могут быть органы государственной власти, органы местного самоуправления, любые юридические лица независимо от организационно-правовой формы и формы собственности или любые физические лица, в том числе индивидуальные предпринимат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4.2.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законодательством Республики Бурятия, нормативными правовыми актами органов местного самоуправления.</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2. Требования к порядку предоставле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2.1. Порядок информирования о предоставлении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1.1. Информирование по процедуре предоставления муниципальной услуги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 личном обращении в Администрацию МО «Мостовское» сельское  пос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письменным обращ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каналам телефонной свя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 электронной поч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2. Если информация, полученная в Администрации МО «Мостовское» сельское  поселение не удовлетворяет пользователя, то он вправе в письменном виде или устно обратиться в адрес Главы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3. При личном обращении пользователя в Администрации  сельского поселения  специалист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дробно в корректной форме информировать заинтересованное лицо о порядке и условиях в предоставлении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яснить причины возможного отказа в предоставлении муниципальной услуги, избегая конфликтных ситу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4. Продолжительность приема пользователей при личном обращении в Администрации  сельского поселения  осуществляется не более 15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5. Индивидуальное письменное информирование при обращении пользователя осуществляется путем почтовых от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6. По письменным обращениям ответ направляется в срок, не превышающий 30 дней со дня регистрации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7. При консультировании пользователей по телефону специалист Администрации  сельского поселения, сняв трубку, должен преставиться: назвать фамилию, имя, отчество, должность. Специалист обязан сообщить адрес Администрации  сельского поселения, график работы. Во время разговора специалист Администрации  сельского поселения должен произносить слова четко, избегать «параллельных разговоров» с окружающими людьми. 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говор не должен продолжаться более 15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8. При информировании по процедуре предоставления муниципальной услуги по обращениям пользователей, направленным по электронной почте, ответ направляется по электронной почте на электронный адрес пользователя в срок, не превышающий 10 дней со дня регистрации об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2.2. Условия и сроки предоставле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муниципального недвижимого имущества (здания, сооружения, нежилого помещения) МО «Мостовское» сельское  поселение в аренду осуществляется не  позднее 60 дней со дня регистрации зая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2.3. Перечень оснований для отказа в предоставлении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 может быть отказ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ием для отказа в предоставлении муниципальной услуги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едставленные заявителем документы содержат неполную или неточн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отказа в предоставлении муниципальной услуги специалист </w:t>
      </w:r>
      <w:r>
        <w:rPr>
          <w:rFonts w:eastAsia="Times New Roman" w:cs="Times New Roman" w:ascii="Times New Roman" w:hAnsi="Times New Roman"/>
          <w:color w:val="000000"/>
          <w:sz w:val="28"/>
          <w:szCs w:val="28"/>
          <w:lang w:eastAsia="ru-RU"/>
        </w:rPr>
        <w:t>направляет заявителю письменное сообщение об отказе с указанием его причины</w:t>
      </w:r>
      <w:r>
        <w:rPr>
          <w:rFonts w:eastAsia="Times New Roman" w:cs="Times New Roman" w:ascii="Times New Roman" w:hAnsi="Times New Roman"/>
          <w:sz w:val="28"/>
          <w:szCs w:val="28"/>
          <w:lang w:eastAsia="ru-RU"/>
        </w:rPr>
        <w:t>.</w:t>
      </w:r>
    </w:p>
    <w:p>
      <w:pPr>
        <w:pStyle w:val="Normal"/>
        <w:spacing w:lineRule="auto" w:line="240" w:before="280" w:after="28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3. Административные процед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3.1. Описание последовательности действий при осуществлении оказа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рядок проведения мероприятий по исполнению Администрацией  сельского поселения  муниципальной услуги состоит из следующих процед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1.1. Специалист подготавливает информацию о наличии свободных, неэффективно используемых муниципальных площадей с целью передачи их в аренду посредством торгов (аукциона или конкур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а) в результате проведения инвентаризации муниципального имущества проводимой не реже одного раза в 3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в результате анализа использования муниципального имущества с целью выявления неэффективного (неиспользуемого или используемого не по назначению) использования имущества по итогам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в результате высвобождения муниципального имущества из арендных и других отношений (по мере освобождения площадей в течение 5-ти дней с даты их освобо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2. В случае принятия положительного решения специалист подготавливает проект Постановления о проведении торгов (аукциона или конкурс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 право заключения договора аренды муниципального имущества, на подпись главе (в течение 10-ти дней со дня принятия решения о передачи в арен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1.3. Формирование специалистом необходимой документации торгов (в течение 10-ти дней с момента подписания Постано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1.4. Подготовка, публикация и проведение аукциона или конкурса специалистом по продаже права на заключение договора аренды на муниципальное имущество (здания, сооружения, нежилого помещения), осуществляется в соответстви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Приложение 2 к настоящему административному регламен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3.2. Прием заявок от претендентов   по продаже права на заключение договора арен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2.1.Основанием для приема заявок  является личное обращение заявителя (его представителя, доверенного лица) в период времени приема заявок, указанный в информационном сообщении, с заявкой и комплектом документов, необходимых для участия в торгах (аукционе или конкурсе), определенных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 февраля 2010 г. N 6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 участию  допускаются физические и юридические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своевременно, подавшие заявку (Приложение 3 к настоящему административн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представившие надлежащим образом, оформленные документы в необходимом количестве и в соответствии с перечнем, указанным в извещении (Приложение1 к настоящему административн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2.2. Специалист, уполномоченный на организацию торгов (аукциона или конкурса) на право заключения договора аренды муниципального имущества,  принимает заявку и все необходимые документы в течение 20 (Двадцати) минут, а также регистрирует заявку в журнале приёма заявок немедленно после ее представления и приема, с указанием даты и время поступления,  и помещает ее в дело документов по проведению торгов. На каждом экземпляре заявки делается отметка о принятии заявки с указанием ее номера, даты и времени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ем заявок с прилагаемыми к ним документами начинается с даты, объявленной в извещ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2.3. Один экземпляр заявки и описи с отметкой о принятии заявки выдается претенден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2.4. До признания претендента участником торгов (аукциона или конкурса) он имеет право посредством уведомления в письменной форме отозвать зарегистрированную зая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2.5. Общий максимальный срок приема документов от заявителей - физических лиц и их представителей не может превышать 30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2.6. Общий максимальный срок приема документов от заявителей - юридических лиц не может превышать 45 минут. </w:t>
      </w:r>
      <w:r>
        <w:rPr>
          <w:rFonts w:eastAsia="Times New Roman"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4.  Порядок и формы контроля за предоставлением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1.      Специалист несет персональную ответственность за сроки и порядок исполнения каждой административной процедуры, изложенной в настоящем административном Регламен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2.      Текущий контроль за соблюдением специалистом последовательности выполнения действий, определенных административными процедурами по предоставлению муниципальной услуги, осуществляется  Главой Администрации МО «Мостовское» сельское  посе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осуществляется Главой Админ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4.      Проверки могут плановыми и внеплановыми. Проверка также может проводиться по конкретному обращению заявителя в порядке, установленным настоящим регламентом.</w:t>
      </w:r>
    </w:p>
    <w:p>
      <w:pPr>
        <w:pStyle w:val="Normal"/>
        <w:numPr>
          <w:ilvl w:val="0"/>
          <w:numId w:val="0"/>
        </w:numPr>
        <w:spacing w:lineRule="auto" w:line="240" w:before="120" w:after="12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8"/>
          <w:szCs w:val="28"/>
          <w:lang w:eastAsia="ru-RU"/>
        </w:rPr>
        <w:t>5. Порядок обжалования действий (бездействий) и  решений, осуществляемых (принятых) в ходе предоставле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 Действия (бездействие) и решения специалистов,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2. Заявители имеют право обратиться с жалобой лично или направить письменное обращение, жалобу (</w:t>
      </w:r>
      <w:r>
        <w:fldChar w:fldCharType="begin"/>
      </w:r>
      <w:r>
        <w:rPr>
          <w:rStyle w:val="InternetLink"/>
          <w:sz w:val="28"/>
          <w:u w:val="single"/>
          <w:rFonts w:eastAsia="Times New Roman" w:cs="Times New Roman" w:ascii="Times New Roman" w:hAnsi="Times New Roman"/>
          <w:color w:val="000000"/>
          <w:lang w:eastAsia="ru-RU"/>
        </w:rPr>
        <w:instrText xml:space="preserve"> HYPERLINK "../../E:%5CDocuments%20and%20Settings%5CAdmin%5Crte%5C" \l "_Приложение_№_4"</w:instrText>
      </w:r>
      <w:r>
        <w:rPr>
          <w:rStyle w:val="InternetLink"/>
          <w:sz w:val="28"/>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u w:val="single"/>
          <w:lang w:eastAsia="ru-RU"/>
        </w:rPr>
        <w:t>Приложение № 4</w:t>
      </w:r>
      <w:r>
        <w:rPr>
          <w:rStyle w:val="InternetLink"/>
          <w:sz w:val="28"/>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к настоящему Административн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5.4. Глава Администрации проводит личный прием заявителей по жалобам в соответствии с режимом работы Админист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5. Жалоба, поступившая в Администрацию, подлежит обязательной регистрации в течение трех дней с момента поступления в  Администрацию в журнале учета и  рассматривается в течение 30 дней со дня рег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дней, уведомив о продлении срока его рассмотрения заяви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7.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r>
        <w:fldChar w:fldCharType="begin"/>
      </w:r>
      <w:r>
        <w:rPr>
          <w:rStyle w:val="InternetLink"/>
          <w:sz w:val="28"/>
          <w:u w:val="single"/>
          <w:rFonts w:eastAsia="Times New Roman" w:cs="Times New Roman" w:ascii="Times New Roman" w:hAnsi="Times New Roman"/>
          <w:color w:val="000000"/>
          <w:lang w:eastAsia="ru-RU"/>
        </w:rPr>
        <w:instrText xml:space="preserve"> HYPERLINK "../../E:%5CDocuments%20and%20Settings%5CAdmin%5Crte%5C" \l "_Приложение_№_11"</w:instrText>
      </w:r>
      <w:r>
        <w:rPr>
          <w:rStyle w:val="InternetLink"/>
          <w:sz w:val="28"/>
          <w:u w:val="single"/>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u w:val="single"/>
          <w:lang w:eastAsia="ru-RU"/>
        </w:rPr>
        <w:t>Приложение № 5</w:t>
      </w:r>
      <w:r>
        <w:rPr>
          <w:rStyle w:val="InternetLink"/>
          <w:sz w:val="28"/>
          <w:u w:val="single"/>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8"/>
          <w:szCs w:val="28"/>
          <w:lang w:eastAsia="ru-RU"/>
        </w:rPr>
        <w:t xml:space="preserve"> к настоящему Административному регламен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исьменный ответ, содержащий результаты рассмотрения обращения направляется заявител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4. Результатом досудебного (внесудебного) обжалования является направление  заявителю письменного сообщения о результатах рассмотрения жало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5.    Обращения считаются разрешёнными, если рассмотрены все поставленные в них вопросы, приняты необходимые меры и даны письменные от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16. В случае получения неудовлетворительного решения, принятого в ходе рассмотрения обращения, заинтересованное лицо имеет право обратиться к Главе администрации или в уполномоченные государствен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5.17.    В части судебного обжалования – если заявитель не удовлетворен решением, принятым в ходе рассмотрения жалобы, то он вправе обратиться в суд. </w:t>
      </w:r>
    </w:p>
    <w:p>
      <w:pPr>
        <w:pStyle w:val="Normal"/>
        <w:spacing w:lineRule="auto" w:line="240" w:before="280" w:after="28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impleelementend">
    <w:name w:val="simpleelementen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03:00Z</dcterms:created>
  <dc:creator>Admin</dc:creator>
  <dc:description/>
  <cp:keywords/>
  <dc:language>en-US</dc:language>
  <cp:lastModifiedBy>1</cp:lastModifiedBy>
  <dcterms:modified xsi:type="dcterms:W3CDTF">2012-04-08T23:40:00Z</dcterms:modified>
  <cp:revision>13</cp:revision>
  <dc:subject/>
  <dc:title/>
</cp:coreProperties>
</file>